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eastAsia="Univers;Arial" w:cs="Univers;Arial"/>
          <w:b/>
          <w:b/>
          <w:bCs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  <w:tab/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Alterszentrum</w:t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Rondo</w:t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5745 Safenwil</w:t>
      </w:r>
    </w:p>
    <w:p>
      <w:pPr>
        <w:pStyle w:val="Normal"/>
        <w:pBdr>
          <w:bottom w:val="single" w:sz="18" w:space="1" w:color="000000"/>
        </w:pBdr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  <w:t>temporäre Messungen und Analysen</w:t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  <w:t>- BWW-Erzeugung- u. Verteilung</w:t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>Messbericht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>Graphische Auswertung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 xml:space="preserve">D. Baumann, Zürich, </w:t>
      </w:r>
      <w:r>
        <w:rPr>
          <w:rFonts w:eastAsia="Univers;Arial" w:cs="Univers;Arial" w:ascii="Univers;Arial" w:hAnsi="Univers;Arial"/>
          <w:sz w:val="22"/>
          <w:szCs w:val="22"/>
        </w:rPr>
        <w:fldChar w:fldCharType="begin"/>
      </w:r>
      <w:r>
        <w:rPr>
          <w:sz w:val="22"/>
          <w:szCs w:val="22"/>
          <w:rFonts w:eastAsia="Univers;Arial" w:cs="Univers;Arial" w:ascii="Univers;Arial" w:hAnsi="Univers;Arial"/>
        </w:rPr>
        <w:instrText xml:space="preserve"> DATE \@"d.\ MMM.'  'yy" </w:instrText>
      </w:r>
      <w:r>
        <w:rPr>
          <w:sz w:val="22"/>
          <w:szCs w:val="22"/>
          <w:rFonts w:eastAsia="Univers;Arial" w:cs="Univers;Arial" w:ascii="Univers;Arial" w:hAnsi="Univers;Arial"/>
        </w:rPr>
        <w:fldChar w:fldCharType="separate"/>
      </w:r>
      <w:r>
        <w:rPr>
          <w:sz w:val="22"/>
          <w:szCs w:val="22"/>
          <w:rFonts w:eastAsia="Univers;Arial" w:cs="Univers;Arial" w:ascii="Univers;Arial" w:hAnsi="Univers;Arial"/>
        </w:rPr>
        <w:t>29. Jul.  26</w:t>
      </w:r>
      <w:r>
        <w:rPr>
          <w:sz w:val="22"/>
          <w:szCs w:val="22"/>
          <w:rFonts w:eastAsia="Univers;Arial" w:cs="Univers;Arial" w:ascii="Univers;Arial" w:hAnsi="Univers;Arial"/>
        </w:rPr>
        <w:fldChar w:fldCharType="end"/>
      </w:r>
      <w:r>
        <w:br w:type="page"/>
      </w:r>
    </w:p>
    <w:p>
      <w:pPr>
        <w:pStyle w:val="Normal"/>
        <w:rPr>
          <w:rFonts w:ascii="Univers;Arial" w:hAnsi="Univers;Arial" w:eastAsia="Univers;Arial" w:cs="Univers;Arial"/>
          <w:sz w:val="28"/>
          <w:szCs w:val="28"/>
        </w:rPr>
      </w:pPr>
      <w:r>
        <w:rPr>
          <w:rFonts w:eastAsia="Univers;Arial" w:cs="Univers;Arial" w:ascii="Univers;Arial" w:hAnsi="Univers;Arial"/>
          <w:b/>
          <w:bCs/>
          <w:sz w:val="28"/>
          <w:szCs w:val="28"/>
        </w:rPr>
        <w:t>Mess- und Energiebericht</w:t>
      </w:r>
    </w:p>
    <w:p>
      <w:pPr>
        <w:pStyle w:val="Normal"/>
        <w:spacing w:lineRule="atLeast" w:line="36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spacing w:lineRule="atLeast" w:line="360"/>
        <w:rPr>
          <w:rFonts w:ascii="Univers;Arial" w:hAnsi="Univers;Arial" w:eastAsia="Univers;Arial" w:cs="Univers;Arial"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Situatio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BWW-Aufbereitung und -Verteilung soll analysiert werden, im Speziellen der Gössim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f Grund der Analyse soll die BWW-Erzeugung u. -Verteilung optimiert werd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Messeinricht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Mittels aufschnallbaren Ultraschalldurchflusszählern werden die BWW-Bezüge der Küche (HT-System) und der Pensionäre bzw. Pflege (NT-System) gemes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Zusätzlich werden als Referenzgrösse die Temperaturen vom Kaltwasser, Warmwasser NT und Warmwasser HT gemes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Weiter wird die Zirkulationmenge mittels aufschnallbarem Ultraschalldurchflusszähler und Temperaturfühler für Vor- und Rücklauf am Umformer gemess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Messkonzept</w:t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/>
        <w:object w:dxaOrig="8712" w:dyaOrig="7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6pt;height:377.8pt" filled="f" o:ole="">
            <v:imagedata r:id="rId3" o:title=""/>
          </v:shape>
          <o:OLEObject Type="Embed" ProgID="" ShapeID="ole_rId2" DrawAspect="Content" ObjectID="_873405753" r:id="rId2"/>
        </w:object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Temperatur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Warmwassertemperatur des NT-Systemes bleibt im Tagesbetrieb relativ konstant und steigt nur nachts auf Boilertemperatur an, wenn kein Wasser bezogen wird.</w:t>
        <w:br/>
        <w:t>Möglicherweise funktioniert die Umformerregelung nicht mehr richtig, sodass der Wärmetauscher zuviel Leistung abgib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stark schwingende Kaltwassertemperatur zeigt einerseits den kleinen Wasserverbrauch an. Die Spitzen von ca. 60°C anderseits deuten auf eine defektes Rückschlagventil. Das heisst, sich ausdehnendes  Warmwasser wird beim Aufheizvorgang in die Kaltwasserleitung gepress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Boilertemperaturen von bis zu 70°C sind unserer Meinung nach nicht nötig und weisen zudem gravierende Nachteile auf. (hohe Strahlungsverluste, schlechter Wirkungsgrad der WP)</w:t>
      </w:r>
    </w:p>
    <w:p>
      <w:pPr>
        <w:pStyle w:val="Normal"/>
        <w:spacing w:before="120" w:after="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Niedertemp.-Syste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Sehr regelmässig finden die Bezugsspitzen um ca. 09:00, 14:00 und 17:00 Uh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Zwischen Mitternacht und 07:00 Uhr wird nahezu kein Warmwasser benötigt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Statistische Werte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spacing w:before="0" w:after="12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en gemessenen und analysierten Werten resultiert folgende Kennwerte</w:t>
      </w:r>
    </w:p>
    <w:tbl>
      <w:tblPr>
        <w:tblW w:w="79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0'-Spitz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Ltr/10Min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h-Spitz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Ltr/h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mittl. Tagesbedarf</w:t>
              <w:br/>
              <w:t>[Ltr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max. Tagesbedarf</w:t>
            </w:r>
          </w:p>
          <w:p>
            <w:pPr>
              <w:pStyle w:val="Normal"/>
              <w:spacing w:before="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Ltr]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6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5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2546</w:t>
            </w:r>
          </w:p>
        </w:tc>
      </w:tr>
    </w:tbl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Küch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Sehr regelmässig finden die Bezugsspitzen um ca. 08:00, 11:00 und 20:00 Uhr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Zwischen 20:00 und 07:00 Uhr wird nahezu kein Warmwasser benötigt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Statistische Werte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spacing w:before="0" w:after="12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en gemessenen und analysierten Werten resultiert folgende Kennwerte</w:t>
      </w:r>
    </w:p>
    <w:tbl>
      <w:tblPr>
        <w:tblW w:w="79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0'-Spitz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Ltr/10Min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h-Spitz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Ltr/h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mittl. Tagesbedarf</w:t>
              <w:br/>
              <w:t>[Ltr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max. Tagesbedarf</w:t>
            </w:r>
          </w:p>
          <w:p>
            <w:pPr>
              <w:pStyle w:val="Normal"/>
              <w:spacing w:before="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Ltr]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3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9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232</w:t>
            </w:r>
          </w:p>
        </w:tc>
      </w:tr>
    </w:tbl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  <w:r>
        <w:br w:type="page"/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Zirkulatio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Temperaturdifferenz ist zu klein, dass heisst die Zirkulationsmenge ist einerseits zu gross, anderseits sind die Zirkulationsverluste durch die hohe Temperatur unnötig gros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Nachts zwischen Mitternacht und 06:00 Uhr könnte die Zirkulation abgeschalten werden.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Statistische Werte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spacing w:before="0" w:after="12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en gemessenen und analysierten Werten resultiert folgende Kennwerte</w:t>
      </w:r>
    </w:p>
    <w:tbl>
      <w:tblPr>
        <w:tblW w:w="79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Durchfluss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m3/h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WW-Temp.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°C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Zirk.-Temp.</w:t>
              <w:br/>
              <w:t>[°C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Verlust</w:t>
            </w:r>
          </w:p>
          <w:p>
            <w:pPr>
              <w:pStyle w:val="Normal"/>
              <w:spacing w:before="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kW]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66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64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5.4</w:t>
            </w:r>
          </w:p>
        </w:tc>
      </w:tr>
    </w:tbl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 xml:space="preserve">Zirkulationsmenge Küche </w:t>
        <w:tab/>
        <w:tab/>
        <w:t>:</w:t>
        <w:tab/>
        <w:t>1.6 m3/h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Zirkulationsmenge Nieder-Temp.</w:t>
        <w:tab/>
        <w:t>:</w:t>
        <w:tab/>
        <w:t>3.8 m3/h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BWW-Erzeugung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Mit einer Ladeleistung von 40 kW lässt sich im heutigen System die BWW-Bereitung trotz der kurzfristigen Spitzen sicherstell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 xml:space="preserve">BWW-Bereitung neu Variante 1 </w:t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Tagesspeicher 60°C; Ladung mit WP während Niedertarif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BWW-Speicher</w:t>
        <w:tab/>
        <w:t>:</w:t>
        <w:tab/>
        <w:t xml:space="preserve">3.5 - 4 m3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Laderegister</w:t>
        <w:tab/>
        <w:t>:</w:t>
        <w:tab/>
        <w:t xml:space="preserve">&gt; 35 kW  </w:t>
      </w:r>
    </w:p>
    <w:p>
      <w:pPr>
        <w:pStyle w:val="Normal"/>
        <w:spacing w:before="120" w:after="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BWW-Bereitung neu Variante 2</w:t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 xml:space="preserve">½ Tagesspeicher 60°C; Ladung mit WP während Niedertarif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120" w:after="0"/>
        <w:ind w:left="567" w:hanging="567"/>
        <w:jc w:val="both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BWW-Speicher</w:t>
        <w:tab/>
        <w:t>:</w:t>
        <w:tab/>
        <w:t>2 m3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Laderegister</w:t>
        <w:tab/>
        <w:t>:</w:t>
        <w:tab/>
        <w:t>&gt; 60 kW  für Schnellnachladung</w:t>
      </w:r>
    </w:p>
    <w:p>
      <w:pPr>
        <w:pStyle w:val="Normal"/>
        <w:spacing w:before="120" w:after="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  <w:u w:val="single"/>
        </w:rPr>
        <w:t>Bemerkung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lle Aussagen und Analysen beziehen sich auf die derzeitige Betriebsweise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454" w:top="1701" w:footer="851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rFonts w:ascii="Univers;Arial" w:hAnsi="Univers;Arial" w:eastAsia="Univers;Arial" w:cs="Univers;Arial"/>
        <w:sz w:val="24"/>
        <w:szCs w:val="24"/>
      </w:rPr>
    </w:pPr>
    <w:r>
      <w:rPr>
        <w:rFonts w:eastAsia="Univers;Arial" w:cs="Univers;Arial" w:ascii="Univers;Arial" w:hAnsi="Univers;Arial"/>
        <w:sz w:val="24"/>
        <w:szCs w:val="24"/>
      </w:rPr>
      <w:tab/>
      <w:t>BK ENERGIE MESS AG  MEIERWIESENSTRASSE 56  8064 ZÜRI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>Alterszentrum Rondo, Safenw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58165" cy="616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color w:val="000080"/>
      </w:rPr>
    </w:pPr>
    <w:r>
      <w:rPr>
        <w:rFonts w:eastAsia="Arial" w:cs="Arial" w:ascii="Arial" w:hAnsi="Arial"/>
        <w:b/>
        <w:bCs/>
        <w:color w:val="000080"/>
        <w:sz w:val="28"/>
        <w:szCs w:val="28"/>
      </w:rPr>
      <w:t>BK ENERGIE MESS AG</w:t>
    </w:r>
  </w:p>
  <w:p>
    <w:pPr>
      <w:pStyle w:val="Header"/>
      <w:jc w:val="center"/>
      <w:rPr>
        <w:rFonts w:ascii="Arial" w:hAnsi="Arial" w:eastAsia="Arial" w:cs="Arial"/>
        <w:color w:val="000080"/>
        <w:sz w:val="24"/>
        <w:szCs w:val="24"/>
      </w:rPr>
    </w:pPr>
    <w:r>
      <w:rPr>
        <w:rFonts w:eastAsia="Arial" w:cs="Arial" w:ascii="Arial" w:hAnsi="Arial"/>
        <w:color w:val="000080"/>
        <w:sz w:val="24"/>
        <w:szCs w:val="24"/>
      </w:rPr>
      <w:t>Meierwiesenstr. 56   8064 Zürich   Tel 01 431 68 45   Fax 01 431 71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--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38:00Z</dcterms:created>
  <dc:creator>Baumann Daniel</dc:creator>
  <dc:description/>
  <dc:language>en-US</dc:language>
  <cp:lastModifiedBy>Baumann D</cp:lastModifiedBy>
  <cp:lastPrinted>1999-12-20T11:43:00Z</cp:lastPrinted>
  <dcterms:modified xsi:type="dcterms:W3CDTF">1995-01-08T23:10:00Z</dcterms:modified>
  <cp:revision>7</cp:revision>
  <dc:subject/>
  <dc:title>	</dc:title>
</cp:coreProperties>
</file>