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b/>
          <w:b/>
          <w:bCs/>
          <w:sz w:val="40"/>
          <w:szCs w:val="40"/>
        </w:rPr>
      </w:pPr>
      <w:r>
        <w:rPr>
          <w:rFonts w:eastAsia="Century Gothic" w:cs="Century Gothic" w:ascii="Century Gothic" w:hAnsi="Century Gothic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40"/>
          <w:szCs w:val="40"/>
        </w:rPr>
      </w:pPr>
      <w:r>
        <w:rPr>
          <w:rFonts w:eastAsia="Century Gothic" w:cs="Century Gothic" w:ascii="Century Gothic" w:hAnsi="Century Gothic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b/>
          <w:bCs/>
          <w:sz w:val="40"/>
          <w:szCs w:val="40"/>
        </w:rPr>
        <w:tab/>
      </w:r>
    </w:p>
    <w:p>
      <w:pPr>
        <w:pStyle w:val="Normal"/>
        <w:ind w:firstLine="567"/>
        <w:rPr>
          <w:rFonts w:ascii="Century Gothic" w:hAnsi="Century Gothic" w:eastAsia="Century Gothic" w:cs="Century Gothic"/>
          <w:b/>
          <w:b/>
          <w:bCs/>
          <w:sz w:val="48"/>
          <w:szCs w:val="48"/>
        </w:rPr>
      </w:pPr>
      <w:r>
        <w:rPr>
          <w:rFonts w:eastAsia="Century Gothic" w:cs="Century Gothic" w:ascii="Century Gothic" w:hAnsi="Century Gothic"/>
          <w:b/>
          <w:bCs/>
          <w:sz w:val="48"/>
          <w:szCs w:val="48"/>
        </w:rPr>
        <w:t>Ueberbauung St. Martin</w:t>
      </w:r>
    </w:p>
    <w:p>
      <w:pPr>
        <w:pStyle w:val="Normal"/>
        <w:ind w:firstLine="567"/>
        <w:rPr>
          <w:rFonts w:ascii="Century Gothic" w:hAnsi="Century Gothic" w:eastAsia="Century Gothic" w:cs="Century Gothic"/>
          <w:b/>
          <w:b/>
          <w:bCs/>
          <w:sz w:val="48"/>
          <w:szCs w:val="48"/>
        </w:rPr>
      </w:pPr>
      <w:r>
        <w:rPr>
          <w:rFonts w:eastAsia="Century Gothic" w:cs="Century Gothic" w:ascii="Century Gothic" w:hAnsi="Century Gothic"/>
          <w:b/>
          <w:bCs/>
          <w:sz w:val="48"/>
          <w:szCs w:val="48"/>
        </w:rPr>
        <w:t>Landhausstrasse</w:t>
      </w:r>
    </w:p>
    <w:p>
      <w:pPr>
        <w:pStyle w:val="Normal"/>
        <w:ind w:firstLine="567"/>
        <w:rPr>
          <w:rFonts w:ascii="Century Gothic" w:hAnsi="Century Gothic" w:eastAsia="Century Gothic" w:cs="Century Gothic"/>
          <w:b/>
          <w:b/>
          <w:bCs/>
          <w:sz w:val="48"/>
          <w:szCs w:val="48"/>
        </w:rPr>
      </w:pPr>
      <w:r>
        <w:rPr>
          <w:rFonts w:eastAsia="Century Gothic" w:cs="Century Gothic" w:ascii="Century Gothic" w:hAnsi="Century Gothic"/>
          <w:b/>
          <w:bCs/>
          <w:sz w:val="48"/>
          <w:szCs w:val="48"/>
        </w:rPr>
        <w:t>6340 Baar</w:t>
      </w:r>
    </w:p>
    <w:p>
      <w:pPr>
        <w:pStyle w:val="Normal"/>
        <w:ind w:firstLine="567"/>
        <w:rPr>
          <w:rFonts w:ascii="Century Gothic" w:hAnsi="Century Gothic" w:eastAsia="Century Gothic" w:cs="Century Gothic"/>
          <w:sz w:val="48"/>
          <w:szCs w:val="48"/>
        </w:rPr>
      </w:pPr>
      <w:r>
        <w:rPr>
          <w:rFonts w:eastAsia="Century Gothic" w:cs="Century Gothic" w:ascii="Century Gothic" w:hAnsi="Century Gothic"/>
          <w:sz w:val="48"/>
          <w:szCs w:val="48"/>
        </w:rPr>
        <w:t>___________________________________</w:t>
      </w:r>
    </w:p>
    <w:p>
      <w:pPr>
        <w:pStyle w:val="Normal"/>
        <w:ind w:firstLine="567"/>
        <w:rPr>
          <w:rFonts w:ascii="Century Gothic" w:hAnsi="Century Gothic" w:eastAsia="Century Gothic" w:cs="Century Gothic"/>
          <w:sz w:val="48"/>
          <w:szCs w:val="48"/>
        </w:rPr>
      </w:pPr>
      <w:r>
        <w:rPr>
          <w:rFonts w:eastAsia="Century Gothic" w:cs="Century Gothic" w:ascii="Century Gothic" w:hAnsi="Century Gothic"/>
          <w:sz w:val="48"/>
          <w:szCs w:val="48"/>
        </w:rPr>
      </w:r>
    </w:p>
    <w:p>
      <w:pPr>
        <w:pStyle w:val="Normal"/>
        <w:ind w:firstLine="567"/>
        <w:rPr>
          <w:rFonts w:ascii="Century Gothic" w:hAnsi="Century Gothic" w:eastAsia="Century Gothic" w:cs="Century Gothic"/>
          <w:sz w:val="48"/>
          <w:szCs w:val="48"/>
        </w:rPr>
      </w:pPr>
      <w:r>
        <w:rPr>
          <w:rFonts w:eastAsia="Century Gothic" w:cs="Century Gothic" w:ascii="Century Gothic" w:hAnsi="Century Gothic"/>
          <w:sz w:val="48"/>
          <w:szCs w:val="48"/>
        </w:rPr>
        <w:t>temporäre Messungen &amp; Analys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1134" w:hanging="567"/>
        <w:rPr>
          <w:rFonts w:ascii="Century Gothic" w:hAnsi="Century Gothic" w:eastAsia="Century Gothic" w:cs="Century Gothic"/>
          <w:sz w:val="48"/>
          <w:szCs w:val="48"/>
        </w:rPr>
      </w:pPr>
      <w:r>
        <w:rPr>
          <w:rFonts w:eastAsia="Century Gothic" w:cs="Century Gothic" w:ascii="Century Gothic" w:hAnsi="Century Gothic"/>
          <w:sz w:val="48"/>
          <w:szCs w:val="48"/>
        </w:rPr>
        <w:t>Wärmeerzeugung u. - Verteilu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1133" w:hanging="566"/>
        <w:rPr>
          <w:rFonts w:ascii="Century Gothic" w:hAnsi="Century Gothic" w:eastAsia="Century Gothic" w:cs="Century Gothic"/>
          <w:sz w:val="48"/>
          <w:szCs w:val="48"/>
        </w:rPr>
      </w:pPr>
      <w:r>
        <w:rPr>
          <w:rFonts w:eastAsia="Century Gothic" w:cs="Century Gothic" w:ascii="Century Gothic" w:hAnsi="Century Gothic"/>
          <w:sz w:val="48"/>
          <w:szCs w:val="48"/>
        </w:rPr>
        <w:t xml:space="preserve">Brauchwarmwassersystem </w:t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40"/>
          <w:szCs w:val="40"/>
        </w:rPr>
      </w:pPr>
      <w:r>
        <w:rPr>
          <w:rFonts w:eastAsia="Century Gothic"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ab/>
        <w:t>Messbericht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ab/>
        <w:t>Graphische Auswertung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ab/>
        <w:t xml:space="preserve">D. Baumann, Zürich, </w:t>
      </w:r>
      <w:r>
        <w:rPr>
          <w:rFonts w:eastAsia="Century Gothic" w:cs="Century Gothic" w:ascii="Century Gothic" w:hAnsi="Century Gothic"/>
          <w:sz w:val="22"/>
          <w:szCs w:val="22"/>
        </w:rPr>
        <w:fldChar w:fldCharType="begin"/>
      </w:r>
      <w:r>
        <w:rPr>
          <w:sz w:val="22"/>
          <w:szCs w:val="22"/>
          <w:rFonts w:eastAsia="Century Gothic" w:cs="Century Gothic" w:ascii="Century Gothic" w:hAnsi="Century Gothic"/>
        </w:rPr>
        <w:instrText xml:space="preserve"> DATE \@"d.\ MMM.'  'yy" </w:instrText>
      </w:r>
      <w:r>
        <w:rPr>
          <w:sz w:val="22"/>
          <w:szCs w:val="22"/>
          <w:rFonts w:eastAsia="Century Gothic" w:cs="Century Gothic" w:ascii="Century Gothic" w:hAnsi="Century Gothic"/>
        </w:rPr>
        <w:fldChar w:fldCharType="separate"/>
      </w:r>
      <w:r>
        <w:rPr>
          <w:sz w:val="22"/>
          <w:szCs w:val="22"/>
          <w:rFonts w:eastAsia="Century Gothic" w:cs="Century Gothic" w:ascii="Century Gothic" w:hAnsi="Century Gothic"/>
        </w:rPr>
        <w:t>29. Jul.  26</w:t>
      </w:r>
      <w:r>
        <w:rPr>
          <w:sz w:val="22"/>
          <w:szCs w:val="22"/>
          <w:rFonts w:eastAsia="Century Gothic" w:cs="Century Gothic" w:ascii="Century Gothic" w:hAnsi="Century Gothic"/>
        </w:rPr>
        <w:fldChar w:fldCharType="end"/>
      </w:r>
      <w:r>
        <w:br w:type="page"/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Mess- und Energiebericht</w:t>
      </w:r>
    </w:p>
    <w:p>
      <w:pPr>
        <w:pStyle w:val="Normal"/>
        <w:spacing w:lineRule="atLeast" w:line="36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Messaufgabe</w:t>
      </w:r>
    </w:p>
    <w:p>
      <w:pPr>
        <w:pStyle w:val="Normal"/>
        <w:spacing w:lineRule="atLeast" w:line="36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0"/>
        <w:ind w:left="567" w:hanging="567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dynamische Messung der Energie- und BWW-Erzeugun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0"/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nalyse der gemessenen Daten als Dimensionierungsgrundlage</w:t>
      </w:r>
    </w:p>
    <w:p>
      <w:pPr>
        <w:pStyle w:val="Normal"/>
        <w:spacing w:lineRule="atLeast" w:line="36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360"/>
        <w:rPr>
          <w:rFonts w:ascii="Century Gothic" w:hAnsi="Century Gothic" w:eastAsia="Century Gothic" w:cs="Century Gothic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Bestehende Anlage</w:t>
      </w:r>
    </w:p>
    <w:p>
      <w:pPr>
        <w:pStyle w:val="Normal"/>
        <w:spacing w:lineRule="atLeast" w:line="360"/>
        <w:rPr>
          <w:rFonts w:ascii="Century Gothic" w:hAnsi="Century Gothic" w:eastAsia="Century Gothic" w:cs="Century Gothic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Wärmeerzeugung für die Heizung erfolgt durch eine 2-Kesselanlage mit einer Kessel-Leistung von ca. 1040 kW (Kesselnennleistung je 520 kW)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ls Brennstoff dient Heizoel EL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Es sind drei regulierte Heizgruppen und eine Boilerladung angeschloss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Die Boiler sind auf die Kessel aufgebaut und weisen je 400 ltr Inhalt auf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Messeinrichtung</w:t>
      </w:r>
    </w:p>
    <w:p>
      <w:pPr>
        <w:pStyle w:val="Normal"/>
        <w:spacing w:lineRule="atLeast" w:line="360"/>
        <w:rPr>
          <w:rFonts w:ascii="Century Gothic" w:hAnsi="Century Gothic" w:eastAsia="Century Gothic" w:cs="Century Gothic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Die Gesamtleistung wird mittels Brennerlaufzeiten-Modul erfasst </w:t>
        <w:br/>
        <w:t>(jeder Brenner separat)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Zusätzlich wird als Referenzgrösse die Aussentemperatur erfasst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n den drei Heizgruppen werden VL- und RL-Temperatursensoren angeschlossen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Zusätzlich wird als Referenzgrösse die Aussentemperatur erfasst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er BWW-Verbrauch wird mittels Ultraschalldurchflusszähler erfasst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Zusätzlich werden als Referenzgrössen die Kaltwasser-, Warmwasser- u. Zirkulationstemperaturen erfasst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Wärmeerzeugung</w:t>
      </w:r>
      <w:r>
        <w:rPr>
          <w:rFonts w:eastAsia="Century Gothic" w:cs="Century Gothic" w:ascii="Century Gothic" w:hAnsi="Century Gothic"/>
          <w:sz w:val="22"/>
          <w:szCs w:val="22"/>
        </w:rPr>
        <w:tab/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Leistungs-Graphik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Sehr deutlich zu sehen sind die Anfahrspitzen am Morgen, welche in der Regel 3/4 bis 1 Std. dauer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Im weiteren lässt sich die Aussentemperaturabhängigkeit der Heizung an den Tagen 25.11.97 (kältester Tag mit häufiger Zuschaltung von Kessel 2) und 29.11.97 (wärmster Tag mit zeitweiser Abschaltung aller Kessel) gut erkennen</w:t>
      </w:r>
    </w:p>
    <w:p>
      <w:pPr>
        <w:pStyle w:val="Normal"/>
        <w:numPr>
          <w:ilvl w:val="0"/>
          <w:numId w:val="0"/>
        </w:numPr>
        <w:ind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Nachtabsenkungen sind klar zu seh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Aussentemperatur weist eine Spreizung von 0 bis 12°C auf, womit ein breites Leistungsspektrum gemessen werden konnte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Energiekennlinie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spacing w:before="0" w:after="12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us den gemessenen und analysierten Werten resultiert folgende Energiekennlinie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1"/>
        <w:gridCol w:w="2522"/>
      </w:tblGrid>
      <w:tr>
        <w:trPr/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Aussentemperatur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Leistung</w:t>
            </w:r>
          </w:p>
        </w:tc>
      </w:tr>
      <w:tr>
        <w:trPr/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631" w:leader="none"/>
              </w:tabs>
              <w:spacing w:before="120" w:after="120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ab/>
              <w:t>-10 °C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60" w:leader="none"/>
              </w:tabs>
              <w:spacing w:before="120" w:after="120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ab/>
              <w:t>460 kW</w:t>
            </w:r>
          </w:p>
        </w:tc>
      </w:tr>
      <w:tr>
        <w:trPr/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631" w:leader="none"/>
              </w:tabs>
              <w:spacing w:before="120" w:after="120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ab/>
              <w:t>+20 °C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60" w:leader="none"/>
              </w:tabs>
              <w:spacing w:before="120" w:after="120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ab/>
              <w:t>90 kW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Massnahm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er Energieverbrauch von 90 kW bei hohen Aussentemperaturen entsteht durch Leitungsverluste. Diesbezügliche Verbesserungen sind zu prüfen</w:t>
      </w:r>
    </w:p>
    <w:p>
      <w:pPr>
        <w:pStyle w:val="Normal"/>
        <w:numPr>
          <w:ilvl w:val="0"/>
          <w:numId w:val="0"/>
        </w:numPr>
        <w:ind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Block A-E</w:t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Messwert-Graphik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Sehr deutlich sind die Anfahrphasen am Morgen mit ihren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Century Gothic" w:cs="Century Gothic" w:ascii="Century Gothic" w:hAnsi="Century Gothic"/>
          <w:sz w:val="22"/>
          <w:szCs w:val="22"/>
        </w:rPr>
        <w:t>T-Spitzen zu erkenn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Aussentemperaturabhängigkeit der Heizwassertemperaturen lässt sich am 29.11.97 + 30.11.97 sehr deutlich seh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Unter der Woche scheint die Abhängigkeit jedoch nicht speziell ausgeprägt. Möglicherweise liegt der Grund hierfür in der hohen Vorlauftemperatur und dem entsprechenden Nachregulieren in den Wohnungen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Nachtabsenkungen sind klar zu seh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spacing w:before="0" w:after="12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us den gemessenen und analysierten Werten resultiert folgende Kennwerte</w:t>
      </w:r>
    </w:p>
    <w:tbl>
      <w:tblPr>
        <w:tblW w:w="91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28"/>
        <w:gridCol w:w="1828"/>
        <w:gridCol w:w="1828"/>
        <w:gridCol w:w="1828"/>
        <w:gridCol w:w="1828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Aussentemp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Vorlauf IS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Vorlauf SOLL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T IS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T SOLL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4.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51.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4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6.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8.5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Massnahmen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Wenn möglich Heizkurve senken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Fördermenge der Pumpe kann um ca. 1/4 reduziert werd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Block F</w:t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Messwert-Graphik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Die Anfahrphasen am Morgen mit ihren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Century Gothic" w:cs="Century Gothic" w:ascii="Century Gothic" w:hAnsi="Century Gothic"/>
          <w:sz w:val="22"/>
          <w:szCs w:val="22"/>
        </w:rPr>
        <w:t>T-Spitzen sind kaum zu erkenn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Aussentemperaturabhängigkeit der Heizwassertemperaturen zeigt sich am 29.11.97 etwas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ufgrund der riesigen Schwankungen im Messchart gehe ich davon aus, dass die Gruppenregulierung defekt ist oder andere Fremdeinwirkungen ein regulieren verunmöglichen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Nachtabsenkungen sind klar zu seh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spacing w:before="0" w:after="12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us den gemessenen und analysierten Werten resultiert folgende Kennwerte</w:t>
      </w:r>
    </w:p>
    <w:tbl>
      <w:tblPr>
        <w:tblW w:w="91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28"/>
        <w:gridCol w:w="1828"/>
        <w:gridCol w:w="1828"/>
        <w:gridCol w:w="1828"/>
        <w:gridCol w:w="1828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Aussentemp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Vorlauf IS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Vorlauf SOLL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T IS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T SOLL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4.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62.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4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1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8.5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Massnahmen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Wenn möglich Heizkurve senken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Regulierung ersetzen oder reparieren lass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Block G</w:t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Messwert-Graphik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Sehr deutlich sind die Anfahrphasen am Morgen mit ihren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Century Gothic" w:cs="Century Gothic" w:ascii="Century Gothic" w:hAnsi="Century Gothic"/>
          <w:sz w:val="22"/>
          <w:szCs w:val="22"/>
        </w:rPr>
        <w:t>T-Spitzen zu erkenn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Aussentemperaturabhängigkeit der Heizwassertemperaturen lässt sich am 29.11.97 + 30.11.97 sehr deutlich seh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Unter der Woche scheint die Abhängigkeit jedoch nicht speziell ausgeprägt. Möglicherweise liegt der Grund hierfür in der hohen Vorlauftemperatur und dem entsprechenden Nachregulieren in den Wohnungen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Nachtabsenkungen sind klar zu seh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spacing w:before="0" w:after="12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us den gemessenen und analysierten Werten resultiert folgende Kennwerte</w:t>
      </w:r>
    </w:p>
    <w:tbl>
      <w:tblPr>
        <w:tblW w:w="91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28"/>
        <w:gridCol w:w="1828"/>
        <w:gridCol w:w="1828"/>
        <w:gridCol w:w="1828"/>
        <w:gridCol w:w="1828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Aussentemp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Vorlauf IS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Vorlauf SOLL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T IS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T SOLL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4.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51.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4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5.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>8.5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Massnahmen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Wenn möglich Heizkurve senken</w:t>
      </w:r>
    </w:p>
    <w:p>
      <w:pPr>
        <w:pStyle w:val="Normal"/>
        <w:numPr>
          <w:ilvl w:val="0"/>
          <w:numId w:val="0"/>
        </w:numPr>
        <w:ind w:left="283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Fördermenge der Pumpe kann um ca. 1/3 reduziert werden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Brauchwarmwasser-Erzeugung</w:t>
      </w:r>
      <w:r>
        <w:rPr>
          <w:rFonts w:eastAsia="Century Gothic" w:cs="Century Gothic" w:ascii="Century Gothic" w:hAnsi="Century Gothic"/>
          <w:sz w:val="22"/>
          <w:szCs w:val="22"/>
        </w:rPr>
        <w:tab/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Bezugs-Graphik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Bezugsspitzen lassen sich jeweils morgens um 06:00 Uhr und abends zwischen 18:00 - 22:00 Uhr erkenn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nächtlichen Pausen finden zwischen 01:00 und 04:00 Uhr statt</w:t>
      </w:r>
    </w:p>
    <w:p>
      <w:pPr>
        <w:pStyle w:val="Normal"/>
        <w:numPr>
          <w:ilvl w:val="0"/>
          <w:numId w:val="0"/>
        </w:numPr>
        <w:ind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ie 10-Minuten-Spitze beträgt 385 l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er mittelere WW-Tagesbedarf beträgt 8 m3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Temperatur-Graphik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Der nächtliche KW-Temperaturanstieg zeigt deutlich die bezugsarmen Zeiten an.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Die Differenz zwischen Zirkulations- und WW-Temperatur beträgt ca. 6 K. Sie dürfte aber ohne Komforteinbusse doppelt soviel betragen.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i/>
          <w:iCs/>
          <w:sz w:val="22"/>
          <w:szCs w:val="22"/>
        </w:rPr>
        <w:t>Massnahm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283" w:hanging="283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Falls die Zirk.-Pumpe einen Stufenschalter aufweist, sollte diese um eine Stufe reduziert werden.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Zwischen 01:00 und 04:00 Uhr kann die Zirkulation ganz abgestellt werden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>Kesseldimensionierung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Variante 1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Wärmeerzeugung mit beigestelltem 2000L-BWW-Speicher. Dieser wird nachts geladen und enthält den BWW-Bedarf bis 07:30. Somit braucht die Wärme-erzeugung lediglich den Gebäudewärmebedarf und die Anfahrleistung zu decken. Im Tagesverlauf steht die Anfahrreserve wiederum der Boilernachladung zur Verfügung.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uf Grund der von uns gemessenen Daten und deren Analysen empfehlen wir einen neuen Heizkessel mit einer max. Leistung von 530 kW einzubauen.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Gebäudeverluste</w:t>
        <w:tab/>
        <w:t>:</w:t>
        <w:tab/>
        <w:t>460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Spitzendeckung</w:t>
        <w:tab/>
        <w:t>:</w:t>
        <w:tab/>
        <w:t>70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ab/>
        <w:tab/>
        <w:t>_________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Total</w:t>
        <w:tab/>
        <w:t>:</w:t>
        <w:tab/>
        <w:t>530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ab/>
        <w:tab/>
        <w:t>=======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Variante 2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Wärmeerzeugung mit aufgebauten  ca. 800L-BWW-Speicher. Mit dieser Lösung muss der Kessel sämtliche Energiebezüge gleichzeitig decken können.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uf Grund der von uns gemessenen Daten und deren Analysen empfehlen wir für diesen Fall einen neuen Heizkessel mit einer max. Leistung von 580 kW einzubauen.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Gebäudeverluste</w:t>
        <w:tab/>
        <w:t>:</w:t>
        <w:tab/>
        <w:t>460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BWW-Erzeugung</w:t>
        <w:tab/>
        <w:t>:</w:t>
        <w:tab/>
        <w:t>50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Spitzendeckung</w:t>
        <w:tab/>
        <w:t>:</w:t>
        <w:tab/>
        <w:t>70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ab/>
        <w:tab/>
        <w:t>_________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Total</w:t>
        <w:tab/>
        <w:t>:</w:t>
        <w:tab/>
        <w:t>580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ab/>
        <w:tab/>
        <w:t>=======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  <w:u w:val="single"/>
        </w:rPr>
        <w:t>Bemerkungen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Alle Aussagen und Analysen beziehen sich auf die derzeitige Betriebweise.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701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AvantGarde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AvantGarde" w:cs="AvantGarde" w:ascii="AvantGarde" w:hAnsi="AvantGarde"/>
        <w:sz w:val="24"/>
        <w:szCs w:val="24"/>
      </w:rPr>
      <w:tab/>
      <w:t>BK ENERGIE MESS AG, HERMETSCHLOOSTR. 75, 8048 ZÜRICH</w:t>
    </w:r>
    <w:r>
      <w:rPr>
        <w:rFonts w:eastAsia="AvantGarde" w:cs="AvantGarde" w:ascii="AvantGarde" w:hAnsi="AvantGard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rFonts w:ascii="AvantGarde" w:hAnsi="AvantGarde" w:eastAsia="AvantGarde" w:cs="AvantGarde"/>
        <w:sz w:val="24"/>
        <w:szCs w:val="24"/>
      </w:rPr>
    </w:pPr>
    <w:r>
      <w:rPr>
        <w:rFonts w:eastAsia="AvantGarde" w:cs="AvantGarde" w:ascii="AvantGarde" w:hAnsi="AvantGarde"/>
        <w:sz w:val="24"/>
        <w:szCs w:val="24"/>
      </w:rPr>
      <w:t>Ueberbauung St. Martin, Baar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AvantGarde" w:cs="AvantGarde" w:ascii="AvantGarde" w:hAnsi="AvantGarde"/>
        <w:sz w:val="24"/>
        <w:szCs w:val="24"/>
      </w:rPr>
      <w:t>___________________________________________________________________________</w:t>
    </w:r>
    <w:r>
      <w:rPr>
        <w:rFonts w:eastAsia="Helvetica" w:cs="Helvetica" w:ascii="Helvetica" w:hAnsi="Helvetica"/>
        <w:sz w:val="24"/>
        <w:szCs w:val="24"/>
      </w:rPr>
      <w:tab/>
      <w:tab/>
      <w:tab/>
      <w:tab/>
      <w:tab/>
      <w:tab/>
      <w:tab/>
      <w:t xml:space="preserve">      </w:t>
    </w:r>
    <w:r>
      <w:rPr>
        <w:rFonts w:eastAsia="Helvetica" w:cs="Helvetica" w:ascii="Helvetica" w:hAnsi="Helvetica"/>
        <w:sz w:val="24"/>
        <w:szCs w:val="24"/>
      </w:rPr>
      <w:fldChar w:fldCharType="begin"/>
    </w:r>
    <w:r>
      <w:rPr>
        <w:sz w:val="24"/>
        <w:szCs w:val="24"/>
        <w:rFonts w:eastAsia="Helvetica" w:cs="Helvetica" w:ascii="Helvetica" w:hAnsi="Helvetica"/>
      </w:rPr>
      <w:instrText xml:space="preserve"> PAGE \* ARABIC </w:instrText>
    </w:r>
    <w:r>
      <w:rPr>
        <w:sz w:val="24"/>
        <w:szCs w:val="24"/>
        <w:rFonts w:eastAsia="Helvetica" w:cs="Helvetica" w:ascii="Helvetica" w:hAnsi="Helvetica"/>
      </w:rPr>
      <w:fldChar w:fldCharType="separate"/>
    </w:r>
    <w:r>
      <w:rPr>
        <w:sz w:val="24"/>
        <w:szCs w:val="24"/>
        <w:rFonts w:eastAsia="Helvetica" w:cs="Helvetica" w:ascii="Helvetica" w:hAnsi="Helvetica"/>
      </w:rPr>
      <w:t>11</w:t>
    </w:r>
    <w:r>
      <w:rPr>
        <w:sz w:val="24"/>
        <w:szCs w:val="24"/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  <w:sz w:val="24"/>
        <w:szCs w:val="24"/>
      </w:rPr>
      <w:t xml:space="preserve"> 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Fonts w:ascii="AvantGarde" w:hAnsi="AvantGarde" w:eastAsia="AvantGarde" w:cs="AvantGarde"/>
        <w:caps/>
      </w:rPr>
    </w:pPr>
    <w:r>
      <w:rPr>
        <w:rFonts w:eastAsia="AvantGarde" w:cs="AvantGarde" w:ascii="AvantGarde" w:hAnsi="AvantGarde"/>
        <w:caps/>
      </w:rPr>
    </w:r>
  </w:p>
  <w:p>
    <w:pPr>
      <w:pStyle w:val="Header"/>
      <w:rPr>
        <w:rFonts w:ascii="AvantGarde" w:hAnsi="AvantGarde" w:eastAsia="AvantGarde" w:cs="AvantGarde"/>
        <w:caps/>
      </w:rPr>
    </w:pPr>
    <w:r>
      <w:rPr>
        <w:rFonts w:eastAsia="AvantGarde" w:cs="AvantGarde" w:ascii="AvantGarde" w:hAnsi="AvantGarde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8:43:00Z</dcterms:created>
  <dc:creator>Baumann Daniel</dc:creator>
  <dc:description/>
  <dc:language>en-US</dc:language>
  <cp:lastModifiedBy>Baumann Daniel</cp:lastModifiedBy>
  <cp:lastPrinted>1997-12-08T15:52:00Z</cp:lastPrinted>
  <dcterms:modified xsi:type="dcterms:W3CDTF">1997-12-08T15:20:00Z</dcterms:modified>
  <cp:revision>5</cp:revision>
  <dc:subject/>
  <dc:title>	</dc:title>
</cp:coreProperties>
</file>